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080"/>
        <w:gridCol w:w="960"/>
        <w:gridCol w:w="1080"/>
        <w:gridCol w:w="7920"/>
      </w:tblGrid>
      <w:tr>
        <w:trPr>
          <w:tblHeader w:val="true"/>
          <w:trHeight w:val="720" w:hRule="atLeast"/>
        </w:trPr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80" w:hanging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.1.5  CAREER AWARENESS AND PREPARATION – GRADE 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hanging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480" w:hanging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YE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 SURE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BE HOW YOU IMPLEMENT THIS STANDARD (indicate for which grade(s) if cross- graded)</w:t>
            </w:r>
          </w:p>
        </w:tc>
      </w:tr>
      <w:tr>
        <w:trPr>
          <w:trHeight w:val="7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A.  </w:t>
              <w:tab/>
              <w:t>Describe the impact of individual interests and abilities on career choic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7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B.  </w:t>
              <w:tab/>
              <w:t>Describe the impact of personal interest and abilities on career choic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7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C.  </w:t>
              <w:tab/>
              <w:t>Relate the impact of change to both traditional and nontraditional career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7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D.  </w:t>
              <w:tab/>
              <w:t>Describe the range of career training programs in the community. (See standards for examples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7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E.  </w:t>
              <w:tab/>
              <w:t xml:space="preserve">Describe the factors that influence career choices. (See standards for examples.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58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F.  </w:t>
              <w:tab/>
              <w:t>Investigate people’s rationale for making career choic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7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G.  </w:t>
              <w:tab/>
              <w:t>Identify the components of a career plan. (See standards for examples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7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H.  </w:t>
              <w:tab/>
              <w:t>Connect personal interests and abilities and academic strengths to personal career option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080"/>
        <w:gridCol w:w="960"/>
        <w:gridCol w:w="18"/>
        <w:gridCol w:w="1062"/>
        <w:gridCol w:w="7920"/>
      </w:tblGrid>
      <w:tr>
        <w:trPr>
          <w:tblHeader w:val="true"/>
          <w:trHeight w:val="720" w:hRule="atLeast"/>
        </w:trPr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EER ACQUISITION (GETTING A JOB) – GRADE 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24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YES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2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NOT SURE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BE HOW YOU IMPLEMENT THIS STANDARD (indicate for which grade(s) if cross- graded)</w:t>
            </w:r>
          </w:p>
        </w:tc>
      </w:tr>
      <w:tr>
        <w:trPr>
          <w:trHeight w:val="7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A.  </w:t>
              <w:tab/>
              <w:t>Apply appropriate speaking and listening techniques used in conversation.</w:t>
            </w:r>
          </w:p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7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B.  </w:t>
              <w:tab/>
              <w:t>Identify and review resources available in researching job opportunities. (See standards for examples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68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C.  </w:t>
              <w:tab/>
              <w:t>Compose and compare a business and a personal lette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0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7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D.  </w:t>
              <w:tab/>
              <w:t>Identify individualized career portfolio components. (See standards for examples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7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E.  </w:t>
              <w:tab/>
              <w:t xml:space="preserve">Apply essential workplace skills, to daily activities. (See standards for examples)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080"/>
        <w:gridCol w:w="960"/>
        <w:gridCol w:w="1080"/>
        <w:gridCol w:w="7920"/>
      </w:tblGrid>
      <w:tr>
        <w:trPr>
          <w:tblHeader w:val="true"/>
          <w:trHeight w:val="720" w:hRule="atLeast"/>
        </w:trPr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80" w:hanging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.3.5  CAREER RETENTION AND ADVANCEMENT – GRADE 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hanging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480" w:hanging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YES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 SURE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BE HOW YOU IMPLEMENT THIS STANDARD (indicate for which grade(s) if cross- graded)</w:t>
            </w:r>
          </w:p>
        </w:tc>
      </w:tr>
      <w:tr>
        <w:trPr>
          <w:tblHeader w:val="true"/>
          <w:trHeight w:val="7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A.  </w:t>
              <w:tab/>
              <w:t>Explain how student attitudes and work habits transfer from the home and school to the workplace.</w:t>
            </w:r>
          </w:p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7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B.  </w:t>
              <w:tab/>
              <w:t xml:space="preserve">Explain the importance of working cooperatively with others at both home and school to complete a task. </w:t>
            </w:r>
          </w:p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7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C. </w:t>
              <w:tab/>
              <w:t>Identify effective group interaction strategies. (See standards for examples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40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D.  </w:t>
              <w:tab/>
              <w:t>Explain budgetin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7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E.  </w:t>
              <w:tab/>
              <w:t>Develop a personal schedule based on activities and responsibilities at both home and school.</w:t>
            </w:r>
          </w:p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7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F.  </w:t>
              <w:tab/>
              <w:t>Describe the impact of role changes at home, school, and at work, and how the role changes impact career advancement and retention.</w:t>
            </w:r>
          </w:p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7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G.  </w:t>
              <w:tab/>
              <w:t>Describe how personal interests and abilities impact lifelong learning.</w:t>
            </w:r>
          </w:p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080"/>
        <w:gridCol w:w="60"/>
        <w:gridCol w:w="900"/>
        <w:gridCol w:w="1080"/>
        <w:gridCol w:w="7920"/>
      </w:tblGrid>
      <w:tr>
        <w:trPr>
          <w:tblHeader w:val="true"/>
          <w:trHeight w:val="720" w:hRule="atLeast"/>
        </w:trPr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80" w:hanging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.4.5  ENTREPRENEURSHIP – GRADE 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hanging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YES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Normal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 xml:space="preserve">   </w:t>
            </w:r>
            <w:r>
              <w:rPr>
                <w:b/>
                <w:sz w:val="19"/>
              </w:rPr>
              <w:t>N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20"/>
              </w:rPr>
              <w:t>NOT SURE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19"/>
              </w:rPr>
            </w:pPr>
            <w:r>
              <w:rPr>
                <w:b/>
                <w:sz w:val="20"/>
              </w:rPr>
              <w:t>DESCRIBE HOW YOU IMPLEMENT THIS STANDARD (indicate for which grade(s) if cross- graded)</w:t>
            </w:r>
          </w:p>
        </w:tc>
      </w:tr>
      <w:tr>
        <w:trPr>
          <w:trHeight w:val="7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</w:rPr>
            </w:pPr>
            <w:r>
              <w:rPr>
                <w:sz w:val="20"/>
              </w:rPr>
              <w:t>A.  Identify the risks and rewards of entrepreneurship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7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B.  </w:t>
              <w:tab/>
              <w:t xml:space="preserve">Discuss the entrepreneurial character traits of historical or contemporary entrepreneurs.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7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C.  </w:t>
              <w:tab/>
              <w:t>Discuss the steps entrepreneurs take to bring their goods or services to market. (See standards for examples.)</w:t>
            </w:r>
          </w:p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720" w:right="720" w:gutter="0" w:header="720" w:top="776" w:footer="20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</w:rPr>
    </w:pPr>
    <w:r>
      <w:rPr>
        <w:b/>
        <w:sz w:val="28"/>
      </w:rPr>
      <w:t xml:space="preserve"> 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 xml:space="preserve">Pennsylvania Academic Standards for Career Education and Work 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>Gap Analysis-Grade 4-5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</w:r>
  </w:p>
  <w:p>
    <w:pPr>
      <w:pStyle w:val="Normal"/>
      <w:rPr>
        <w:b/>
        <w:b/>
        <w:sz w:val="28"/>
      </w:rPr>
    </w:pPr>
    <w:r>
      <w:rPr>
        <w:b/>
        <w:sz w:val="28"/>
      </w:rPr>
      <w:t>Teacher Name:________________________________________________________</w:t>
    </w:r>
  </w:p>
  <w:p>
    <w:pPr>
      <w:pStyle w:val="Normal"/>
      <w:rPr>
        <w:b/>
        <w:b/>
        <w:sz w:val="28"/>
      </w:rPr>
    </w:pPr>
    <w:r>
      <w:rPr>
        <w:b/>
        <w:sz w:val="28"/>
      </w:rPr>
      <w:t>Grade(s):_____________________________________________________________</w:t>
    </w:r>
  </w:p>
  <w:p>
    <w:pPr>
      <w:pStyle w:val="Normal"/>
      <w:rPr>
        <w:b/>
        <w:b/>
        <w:sz w:val="28"/>
      </w:rPr>
    </w:pPr>
    <w:r>
      <w:rPr>
        <w:b/>
        <w:sz w:val="28"/>
      </w:rPr>
      <w:t>Subjects Taught:_______________________________________________________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2"/>
      <w:numFmt w:val="decimal"/>
      <w:lvlText w:val="%1.%2"/>
      <w:lvlJc w:val="left"/>
      <w:pPr>
        <w:tabs>
          <w:tab w:val="num" w:pos="510"/>
        </w:tabs>
        <w:ind w:left="510" w:hanging="510"/>
      </w:pPr>
      <w:rPr/>
    </w:lvl>
    <w:lvl w:ilvl="2">
      <w:start w:val="5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upperLetter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2:05:00Z</dcterms:created>
  <dc:creator>nbrandt</dc:creator>
  <dc:description/>
  <dc:language>en-US</dc:language>
  <cp:lastModifiedBy>Bernie Thompson</cp:lastModifiedBy>
  <cp:lastPrinted>2009-10-14T18:54:00Z</cp:lastPrinted>
  <dcterms:modified xsi:type="dcterms:W3CDTF">2011-10-05T21:39:00Z</dcterms:modified>
  <cp:revision>5</cp:revision>
  <dc:subject/>
  <dc:title>Pennsylvania Academic Standards for Career Education and Work</dc:title>
</cp:coreProperties>
</file>